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6-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动牙刷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动牙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动牙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动牙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59</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口腔卫生器具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59-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3: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