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药学和中药学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  <w:del w:id="1" w:author="赖恬" w:date="2023-11-24T17:02:00Z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初级（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助理级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）职称（评审）条件自评表</w:t>
      </w:r>
      <w:del w:id="0" w:author="赖恬" w:date="2023-11-24T17:02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专业：</w:t>
      </w:r>
      <w:r>
        <w:rPr>
          <w:rFonts w:ascii="Times New Roman" w:hAnsi="Times New Roman" w:cs="Times New Roman"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药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药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职称：☑药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药师</w:t>
      </w:r>
    </w:p>
    <w:tbl>
      <w:tblPr>
        <w:tblW w:w="1102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528"/>
        <w:gridCol w:w="2054"/>
        <w:gridCol w:w="2830"/>
        <w:gridCol w:w="2270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77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ins w:id="4" w:author="赖恬" w:date="2023-11-27T18:06:00Z"/>
              </w:rPr>
            </w:pPr>
            <w:ins w:id="2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①</w:t>
              </w:r>
            </w:ins>
            <w:ins w:id="3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承诺书》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ins w:id="5" w:author="赖恬" w:date="2023-11-27T18:06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②</w:t>
              </w:r>
            </w:ins>
            <w:ins w:id="6" w:author="赖恬" w:date="2023-11-27T18:06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工作证明》</w:t>
              </w:r>
            </w:ins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1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7" w:author="赖恬" w:date="2023-11-24T17:07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6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1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8" w:author="赖恬" w:date="2023-11-24T17:02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96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9" w:author="赖恬" w:date="2023-11-24T17:02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等次的年限不少于申报职称等级要求的资历年限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1139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大学本科学历或学士学位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0" w:author="赖恬" w:date="2023-11-24T17:07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⑤单位工作证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7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大学专科学历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31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中专学历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、取得药士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士职称后，从事药学相关专业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88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每年必须完成本岗位所规定的专业技术工作任务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年度考核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56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一般基础理论和专业技术知识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岗位证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学习培训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继续教育证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43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标准、规程、技术规范、国家的法律、法规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岗位证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继续教育证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9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一定的专业技术工作经验，具备相应的能力，能解决本专业技术问题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1" w:author="赖恬" w:date="2023-11-24T17:08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单位证明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89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撰写与本专业有关的技术研究或技术工作报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  <w:del w:id="13" w:author="赖恬" w:date="2023-11-24T17:08:00Z"/>
              </w:rPr>
            </w:pPr>
            <w:del w:id="12" w:author="赖恬" w:date="2023-11-24T17:08:00Z">
              <w:r>
                <w:rPr>
                  <w:rFonts w:eastAsia="宋体" w:cs="sans-serif;微软雅黑" w:ascii="Times New Roman" w:hAnsi="Times New Roman"/>
                  <w:i w:val="false"/>
                  <w:caps w:val="false"/>
                  <w:smallCaps w:val="false"/>
                  <w:color w:val="333333"/>
                  <w:spacing w:val="0"/>
                  <w:kern w:val="0"/>
                  <w:sz w:val="19"/>
                  <w:szCs w:val="19"/>
                  <w:shd w:fill="FFFFFF" w:val="clear"/>
                  <w:lang w:val="en-US" w:eastAsia="zh-CN" w:bidi="ar"/>
                </w:rPr>
              </w:r>
            </w:del>
          </w:p>
          <w:p>
            <w:pPr>
              <w:pStyle w:val="Normal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  <w:del w:id="15" w:author="赖恬" w:date="2023-11-24T17:08:00Z"/>
              </w:rPr>
            </w:pPr>
            <w:del w:id="14" w:author="赖恬" w:date="2023-11-24T17:08:00Z">
              <w:r>
                <w:rPr>
                  <w:rFonts w:eastAsia="宋体" w:cs="sans-serif;微软雅黑" w:ascii="Times New Roman" w:hAnsi="Times New Roman"/>
                  <w:i w:val="false"/>
                  <w:caps w:val="false"/>
                  <w:smallCaps w:val="false"/>
                  <w:color w:val="333333"/>
                  <w:spacing w:val="0"/>
                  <w:kern w:val="0"/>
                  <w:sz w:val="19"/>
                  <w:szCs w:val="19"/>
                  <w:shd w:fill="FFFFFF" w:val="clear"/>
                  <w:lang w:val="en-US" w:eastAsia="zh-CN" w:bidi="ar"/>
                </w:rPr>
              </w:r>
            </w:del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报告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274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、在公开或内部刊物上发表与本专业有关的论文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08-10T23:38:00Z</cp:lastPrinted>
  <dcterms:modified xsi:type="dcterms:W3CDTF">2023-11-27T10:0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