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年度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医药行业药学和中药学专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u w:val="single"/>
          <w:lang w:val="en-US" w:eastAsia="zh-CN"/>
        </w:rPr>
        <w:t>中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级职称（评审）条件自评表</w:t>
      </w:r>
      <w:del w:id="0" w:author="赖恬" w:date="2023-11-27T18:17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专业：</w:t>
      </w:r>
      <w:r>
        <w:rPr>
          <w:rFonts w:ascii="Times New Roman" w:hAnsi="Times New Roman" w:cs="Times New Roman"/>
          <w:sz w:val="24"/>
          <w:szCs w:val="24"/>
          <w:lang w:eastAsia="zh-CN"/>
        </w:rPr>
        <w:t>☑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药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药学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请职称：☑主管药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/□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主管中药师</w:t>
      </w:r>
    </w:p>
    <w:tbl>
      <w:tblPr>
        <w:tblW w:w="10871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18"/>
        <w:gridCol w:w="1850"/>
        <w:gridCol w:w="3014"/>
        <w:gridCol w:w="2000"/>
      </w:tblGrid>
      <w:tr>
        <w:trPr/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1" w:author="赖恬" w:date="2023-11-27T18:1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具有良好的职业道德、敬业精神，作风端正，热爱本职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，认真履行岗位职责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医药行业专业技术工作的身体条件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3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2" w:author="赖恬" w:date="2023-11-27T18:1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，提交有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效证明材料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91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  <w:del w:id="3" w:author="赖恬" w:date="2023-11-27T18:19:00Z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以来，年度考核或绩效考核为称职（合格）以上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等次的年限不少于申报职称等级要求的资历年限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1406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硕士学位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；或取得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硕士学位前后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累计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0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双学士学位或研究生班毕业，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后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；未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的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2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大学本科学历或学士学位，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后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未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的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大学本科毕业证②《教育部学历证书电子注册备案表》③药师职称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社保凭证⑤劳动合同⑥单位工作证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5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专业大学专科学历，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后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；未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的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9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或相关中专学历，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或取得药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师职称后从事药学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中药学相关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5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或以上科研项目的研究工作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8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解决过本专业的技术难题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0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编写本单位技术规范及管理规定并付诸实施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单位技术规范管理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9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过科技成果的转化或新产品的推广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指导初级专业技术人员开展工作或学习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指导初级药学人员继续教育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tbl>
      <w:tblPr>
        <w:tblW w:w="10884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0"/>
        <w:gridCol w:w="1883"/>
        <w:gridCol w:w="3034"/>
        <w:gridCol w:w="2000"/>
      </w:tblGrid>
      <w:tr>
        <w:trPr>
          <w:trHeight w:val="10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市（厅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级以上科技成果奖获奖项目的主要完成人（以奖励证书为准）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市（厅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级以上立项科研（调研）项目的主要参加者（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结题书为准），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本专业技术工作业绩较好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完成本专业新技术、新项目的推广应用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，为单位取得较显著效益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加编写的单位技术规范、规程及管理办法被采纳，并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付诸实施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编写单位技术规范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术管理、质量管理工作成绩明显，获市以上奖励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获本专业技术发明专利或实用新型专利（排名前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与编写出版著作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部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本专业或相近专业的学术期刊发表学术论文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（第一作者）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撰写有较高水平的专项技术分析报告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（须经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名具有副高级以上职称的同行专家鉴定）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专业技术报告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赖恬</cp:lastModifiedBy>
  <cp:lastPrinted>2023-08-10T23:38:00Z</cp:lastPrinted>
  <dcterms:modified xsi:type="dcterms:W3CDTF">2023-12-06T06:2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