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医药行业制药和医疗器械专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中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职称（评审）条件自评表</w:t>
      </w:r>
      <w:del w:id="0" w:author="赖恬" w:date="2023-11-27T18:09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专业：</w:t>
      </w:r>
      <w:r>
        <w:rPr>
          <w:rFonts w:ascii="Times New Roman" w:hAnsi="Times New Roman" w:cs="Times New Roman"/>
          <w:sz w:val="24"/>
          <w:szCs w:val="24"/>
          <w:lang w:eastAsia="zh-CN"/>
        </w:rPr>
        <w:t>☑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制药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eastAsia="zh-CN"/>
        </w:rPr>
        <w:t>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医疗器械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职称：☑制药工程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医疗器械工程师</w:t>
      </w:r>
    </w:p>
    <w:tbl>
      <w:tblPr>
        <w:tblW w:w="11088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35"/>
        <w:gridCol w:w="1831"/>
        <w:gridCol w:w="3133"/>
        <w:gridCol w:w="1983"/>
      </w:tblGrid>
      <w:tr>
        <w:trPr/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ins w:id="3" w:author="赖恬" w:date="2023-11-27T18:09:00Z"/>
              </w:rPr>
            </w:pPr>
            <w:ins w:id="1" w:author="赖恬" w:date="2023-11-27T18:09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①</w:t>
              </w:r>
            </w:ins>
            <w:ins w:id="2" w:author="赖恬" w:date="2023-11-27T18:09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承诺书》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ins w:id="4" w:author="赖恬" w:date="2023-11-27T18:09:00Z">
              <w:r>
                <w:rPr>
                  <w:rFonts w:cs="宋体" w:ascii="宋体" w:hAnsi="宋体"/>
                  <w:position w:val="0"/>
                  <w:sz w:val="21"/>
                  <w:vertAlign w:val="baseline"/>
                  <w:lang w:val="en-US" w:eastAsia="zh-CN"/>
                </w:rPr>
                <w:t>②</w:t>
              </w:r>
            </w:ins>
            <w:ins w:id="5" w:author="赖恬" w:date="2023-11-27T18:09:00Z">
              <w:r>
                <w:rPr>
                  <w:rFonts w:ascii="Times New Roman" w:hAnsi="Times New Roman" w:cs="Times New Roman"/>
                  <w:position w:val="0"/>
                  <w:sz w:val="21"/>
                  <w:vertAlign w:val="baseline"/>
                  <w:lang w:val="en-US" w:eastAsia="zh-CN"/>
                </w:rPr>
                <w:t>《工作证明》</w:t>
              </w:r>
            </w:ins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6" w:author="赖恬" w:date="2023-11-27T18:0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具有良好的职业道德、敬业精神，作风端正，热爱本职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，认真履行岗位职责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医药行业专业技术工作的身体条件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，提交有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效证明材料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10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以来，年度考核或绩效考核为称职（合格）以上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等次的年限不少于申报职称等级要求的资历年限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8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博士学位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9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7" w:author="赖恬" w:date="2023-11-27T18:0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硕士学位或第二学士学位，取得助理工程师职称后，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8" w:author="赖恬" w:date="2023-11-27T18:0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，取得助理工程师职称后，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助理工程师职称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、④社保凭证、⑤劳动合同、⑥单位工作证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学历，取得助理工程师职称后，从事制药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医疗器械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9" w:author="赖恬" w:date="2023-11-27T18:0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本专业或相关专业的工程类硕士专业学位，取得助理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程师职称后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从事本专业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5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平均每年从事专业技术工作时间不少于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40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周（每周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天）并完成相应的业务工作量。因工作需要兼任一定行政管理工作的人员，从事专业技术工作时间及业务工作量可以适当减少，但必须达到所规定工作时间的三分之二以上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备下列条件之一：（至少四选一）</w:t>
            </w:r>
          </w:p>
        </w:tc>
      </w:tr>
      <w:tr>
        <w:trPr>
          <w:trHeight w:val="13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）从事</w:t>
            </w:r>
            <w:r>
              <w:rPr>
                <w:rFonts w:ascii="Times New Roman" w:hAnsi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>生产、技术、质量、设备管理工作的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程技术人员，必须具备下列条件之一：（符合之一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承担或参加编写企业标准、技术规范或其他技术管理文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技术改造、新技术成果的转化应用，并取得较好成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解决专业技术难题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，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并写出技术分析（论证）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编制企业发展规划并组织实施，取得较好成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0" w:author="赖恬" w:date="2023-11-27T18:15:00Z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质量提升、标准复核、工艺验证等质量管理工作，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取得较好成绩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④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实施方案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9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从事</w:t>
            </w:r>
            <w:r>
              <w:rPr>
                <w:rFonts w:ascii="Times New Roman" w:hAnsi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>研发工作的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程技术人员，必须具备下列条件之一：（符合之一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1" w:author="赖恬" w:date="2023-11-27T18:15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完成市（厅）级以上科研项目或自然科学基金项目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上的主要参加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获奖科研项目的研究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产品开发、新技术应用等工作，获得较好成绩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）从事</w:t>
            </w:r>
            <w:r>
              <w:rPr>
                <w:rFonts w:ascii="Times New Roman" w:hAnsi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>标准化、质量检测、安装维修工作的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程技术人员，必须具备下列条件之一：（符合之一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标准化研究，作为主要起草者承担过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国家或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行业标准的制（修）订工作，或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地方或企业标准的制（修）订工作，负责其中主要技术内容的编写任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2" w:author="赖恬" w:date="2023-11-27T18:1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大、中型或复杂项目的检测工作，或新开展检测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的筹建工作，并编写检测细则和检验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3" w:author="赖恬" w:date="2023-11-27T18:1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复杂产品或中小型项目的检测，设备安装、维修工作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能解决其中较复杂的技术问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4" w:author="赖恬" w:date="2023-11-27T18:1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质量仲裁检测或不良反应事件处置工作，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写相应的质量分析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5" w:author="赖恬" w:date="2023-11-27T18:1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制定行业标准化、质量工作规划，编写相应的技术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6" w:author="赖恬" w:date="2023-11-27T18:1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⑥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计量认证、审查认可工作，承担其中部分专项技术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作，编写相应的技术文件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）从事</w:t>
            </w:r>
            <w:r>
              <w:rPr>
                <w:rFonts w:ascii="Times New Roman" w:hAnsi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>工程设计、管理工作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的工程技术人员，必须具备下列条件之一：（符合之一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中小型项目的设计、现场施工等工作，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并取得较好成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7" w:author="赖恬" w:date="2023-11-27T18:16:00Z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完成中型以上项目的设计任务书、工程设计方案等技术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件的制定的主要参加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完成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调研和规划设计工作的主要参加者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市（厅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级以上科技成果奖获奖项目的主要完成人（以奖励证书为准）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获有一定价值或取得较好经济效益的本专业发明专利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的发明人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术管理，质量管理工作成绩较好，获得市（厅）级以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奖励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完成省（部）级以上科研项目的主要参与者，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并取得较好成绩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编写的行业或地方标准、技术规范、规程已付诸实施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编写技术规范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负责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新技术的成果转化、新设备的应用，并取得较好成绩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的设计项目获得省（部）级以上奖励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承担可行性研究、初步设计或施工图纸设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，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经上级有关部门审查通过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完成质量仲裁检验，解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影响质量判断的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术问题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制定行业的标准化、质量工作规划或技术法规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（次）以上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质量管理和质量保证实施工作，建立和完善了质量体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系，保证了产品质量，取得成效，并经市级以上专业主管部门认可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0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与编写出版著作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部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5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本专业或相近专业的学术期刊发表学术论文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（第一作者）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71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撰写有较高水平的专项技术分析报告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以上（须经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名具有副高级以上职称的同行专家鉴定）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报告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赖恬</cp:lastModifiedBy>
  <cp:lastPrinted>2023-08-10T23:38:00Z</cp:lastPrinted>
  <dcterms:modified xsi:type="dcterms:W3CDTF">2023-11-27T10:1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