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度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医药行业制药和医疗器械专业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技术人才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初级（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员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级）职称（评审）条件自评表</w:t>
      </w:r>
      <w:del w:id="0" w:author="赖恬" w:date="2023-11-24T17:05:00Z">
        <w:r>
          <w:rPr>
            <w:rFonts w:ascii="宋体" w:hAnsi="宋体" w:cs="宋体"/>
            <w:b/>
            <w:bCs/>
            <w:color w:val="FF0000"/>
            <w:sz w:val="36"/>
            <w:szCs w:val="36"/>
            <w:lang w:val="en-US" w:eastAsia="zh-CN"/>
          </w:rPr>
          <w:delText>（参考示例）</w:delText>
        </w:r>
      </w:del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专业：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☑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制药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医疗器械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3"/>
          <w:szCs w:val="13"/>
          <w:lang w:val="en-US" w:eastAsia="zh-CN"/>
        </w:rPr>
      </w:pPr>
      <w:r>
        <w:rPr>
          <w:rFonts w:cs="Times New Roman" w:ascii="Times New Roman" w:hAnsi="Times New Roman"/>
          <w:b/>
          <w:bCs/>
          <w:sz w:val="13"/>
          <w:szCs w:val="13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职称：☑制药技术员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医疗器械技术员</w:t>
      </w:r>
    </w:p>
    <w:tbl>
      <w:tblPr>
        <w:tblW w:w="11149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670"/>
        <w:gridCol w:w="1797"/>
        <w:gridCol w:w="3183"/>
        <w:gridCol w:w="2112"/>
      </w:tblGrid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9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ins w:id="3" w:author="赖恬" w:date="2023-11-27T18:06:00Z"/>
              </w:rPr>
            </w:pPr>
            <w:ins w:id="1" w:author="赖恬" w:date="2023-11-27T18:06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①</w:t>
              </w:r>
            </w:ins>
            <w:ins w:id="2" w:author="赖恬" w:date="2023-11-27T18:06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承诺书》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ins w:id="4" w:author="赖恬" w:date="2023-11-27T18:06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②</w:t>
              </w:r>
            </w:ins>
            <w:ins w:id="5" w:author="赖恬" w:date="2023-11-27T18:06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工作证明》</w:t>
              </w:r>
            </w:ins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4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6" w:author="赖恬" w:date="2023-11-24T17:07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具有良好的职业道德、敬业精神，作风端正，热爱本职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作，认真履行岗位职责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医药行业专业技术工作的身体条件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8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7" w:author="赖恬" w:date="2023-11-24T17:11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，提交有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效证明材料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10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8" w:author="赖恬" w:date="2023-11-24T17:05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以来，年度考核或绩效考核为称职（合格）以上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等次的年限不少于申报职称等级要求的资历年限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237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本科学历或学士学位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专科、中等职业学校毕业学历，从事制药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医疗器械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，经单位考察合格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1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熟悉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制药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医疗器械或相关专业基础理论和专业技术知识，具有完成一般技术辅导性工作的实际能力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9" w:author="赖恬" w:date="2023-11-24T17:11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业绩证明材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赖恬</cp:lastModifiedBy>
  <cp:lastPrinted>2023-08-10T23:38:00Z</cp:lastPrinted>
  <dcterms:modified xsi:type="dcterms:W3CDTF">2023-11-27T10:0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