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23</w:t>
      </w: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年度东莞市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医药行业制药和医疗器械专业</w:t>
      </w: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技术人才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初级（</w:t>
      </w:r>
      <w:r>
        <w:rPr>
          <w:rFonts w:ascii="宋体" w:hAnsi="宋体" w:cs="宋体"/>
          <w:b/>
          <w:bCs/>
          <w:sz w:val="36"/>
          <w:szCs w:val="36"/>
          <w:u w:val="single"/>
          <w:lang w:val="en-US" w:eastAsia="zh-CN"/>
        </w:rPr>
        <w:t>助理级</w:t>
      </w: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）职称（评审）条件自评表</w:t>
      </w:r>
      <w:del w:id="0" w:author="赖恬" w:date="2023-11-24T17:06:00Z">
        <w:r>
          <w:rPr>
            <w:rFonts w:ascii="宋体" w:hAnsi="宋体" w:cs="宋体"/>
            <w:b/>
            <w:bCs/>
            <w:color w:val="FF0000"/>
            <w:sz w:val="36"/>
            <w:szCs w:val="36"/>
            <w:lang w:val="en-US" w:eastAsia="zh-CN"/>
          </w:rPr>
          <w:delText>（参考示例）</w:delText>
        </w:r>
      </w:del>
    </w:p>
    <w:p>
      <w:pPr>
        <w:pStyle w:val="Normal"/>
        <w:rPr>
          <w:rFonts w:ascii="Times New Roman" w:hAnsi="Times New Roman" w:eastAsia="宋体" w:cs="Times New Roman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时间：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                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申报人签名：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申请专业：</w:t>
      </w:r>
      <w:r>
        <w:rPr>
          <w:rFonts w:ascii="Times New Roman" w:hAnsi="Times New Roman" w:cs="Times New Roman"/>
          <w:sz w:val="24"/>
          <w:szCs w:val="24"/>
          <w:lang w:eastAsia="zh-CN"/>
        </w:rPr>
        <w:t>☑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制药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/</w:t>
      </w:r>
      <w:r>
        <w:rPr>
          <w:rFonts w:cs="宋体" w:ascii="宋体" w:hAnsi="宋体"/>
          <w:sz w:val="24"/>
          <w:szCs w:val="24"/>
          <w:lang w:eastAsia="zh-CN"/>
        </w:rPr>
        <w:t>□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医疗器械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申请职称：☑制药助理工程师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/□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医疗器械助理工程师</w:t>
      </w:r>
    </w:p>
    <w:tbl>
      <w:tblPr>
        <w:tblW w:w="10883" w:type="dxa"/>
        <w:jc w:val="left"/>
        <w:tblInd w:w="-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796"/>
        <w:gridCol w:w="2037"/>
        <w:gridCol w:w="2642"/>
        <w:gridCol w:w="1983"/>
      </w:tblGrid>
      <w:tr>
        <w:trPr/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自评符合哪一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（打“</w:t>
            </w:r>
            <w:r>
              <w:rPr>
                <w:rFonts w:ascii="Times New Roman" w:hAnsi="Times New Roman" w:cs="sans-serif;微软雅黑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  <w:r>
              <w:rPr>
                <w:rFonts w:ascii="Times New Roman" w:hAnsi="Times New Roman" w:cs="sans-serif;微软雅黑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”）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证明材料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96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本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一、拥护中国共产党的领导，遵守中华人民共和国宪法和法律法规、规章以及单位制度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ins w:id="3" w:author="赖恬" w:date="2023-11-27T18:06:00Z"/>
              </w:rPr>
            </w:pPr>
            <w:ins w:id="1" w:author="赖恬" w:date="2023-11-27T18:06:00Z">
              <w:r>
                <w:rPr>
                  <w:rFonts w:cs="宋体" w:ascii="宋体" w:hAnsi="宋体"/>
                  <w:position w:val="0"/>
                  <w:sz w:val="21"/>
                  <w:vertAlign w:val="baseline"/>
                  <w:lang w:val="en-US" w:eastAsia="zh-CN"/>
                </w:rPr>
                <w:t>①</w:t>
              </w:r>
            </w:ins>
            <w:ins w:id="2" w:author="赖恬" w:date="2023-11-27T18:06:00Z">
              <w:r>
                <w:rPr>
                  <w:rFonts w:ascii="Times New Roman" w:hAnsi="Times New Roman" w:cs="Times New Roman"/>
                  <w:position w:val="0"/>
                  <w:sz w:val="21"/>
                  <w:vertAlign w:val="baseline"/>
                  <w:lang w:val="en-US" w:eastAsia="zh-CN"/>
                </w:rPr>
                <w:t>《承诺书》</w:t>
              </w:r>
            </w:ins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ins w:id="4" w:author="赖恬" w:date="2023-11-27T18:06:00Z">
              <w:r>
                <w:rPr>
                  <w:rFonts w:cs="宋体" w:ascii="宋体" w:hAnsi="宋体"/>
                  <w:position w:val="0"/>
                  <w:sz w:val="21"/>
                  <w:vertAlign w:val="baseline"/>
                  <w:lang w:val="en-US" w:eastAsia="zh-CN"/>
                </w:rPr>
                <w:t>②</w:t>
              </w:r>
            </w:ins>
            <w:ins w:id="5" w:author="赖恬" w:date="2023-11-27T18:06:00Z">
              <w:r>
                <w:rPr>
                  <w:rFonts w:ascii="Times New Roman" w:hAnsi="Times New Roman" w:cs="Times New Roman"/>
                  <w:position w:val="0"/>
                  <w:sz w:val="21"/>
                  <w:vertAlign w:val="baseline"/>
                  <w:lang w:val="en-US" w:eastAsia="zh-CN"/>
                </w:rPr>
                <w:t>《工作证明》</w:t>
              </w:r>
            </w:ins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del w:id="6" w:author="赖恬" w:date="2023-11-24T17:07:00Z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二、具有良好的职业道德、敬业精神，作风端正，热爱本职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工作，认真履行岗位职责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三、身心健康，具备从事医药行业专业技术工作的身体条件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0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del w:id="7" w:author="赖恬" w:date="2023-11-24T17:06:00Z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四、根据国家和省有关规定完成继续教育学习任务，提交有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效证明材料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广东省专业技术人员继续教育证书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度</w:t>
            </w:r>
          </w:p>
        </w:tc>
      </w:tr>
      <w:tr>
        <w:trPr>
          <w:trHeight w:val="108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" w:eastAsia="zh-CN" w:bidi="ar-SA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五、任现职以来，年度考核或绩效考核为称职（合格）以上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等次的年限不少于申报职称等级要求的资历年限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专业技术人员年度（聘任期满）考核登记表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至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各年度</w:t>
            </w:r>
          </w:p>
        </w:tc>
      </w:tr>
      <w:tr>
        <w:trPr>
          <w:trHeight w:val="118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vertAlign w:val="baseline"/>
                <w:lang w:val="en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备硕士学位或第二学士学位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2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备大学本科学历或学士学位，从事制药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医疗器械技术工作满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，经考察合格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del w:id="8" w:author="赖恬" w:date="2023-11-27T17:56:00Z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大学本科毕业证、②《教育部学历证书电子注册备案表》、③社保凭证、④劳动合同⑤单位工作证明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备大学专科学历，取得技术员职称后，从事制药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医疗器械技术工作满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7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备中等职业学校毕业学历，取得技术员职称后，从事制药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医疗器械技术工作满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39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、每年应完成所规定的专业技术工作任务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工作单位年度考核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工作单位证明》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③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业绩成果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14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掌握本专业一般基础理论和专业技术知识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岗位证书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学习培训》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③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继续教育证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13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掌握本专业的国家法律、法规、标准、规程、技术规范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岗位证书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del w:id="9" w:author="赖恬" w:date="2023-11-24T17:13:00Z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继续教育证明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15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del w:id="10" w:author="赖恬" w:date="2023-11-27T18:01:00Z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有一定的专业技术工作经验，具备相应的能力，能处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本专业范围内一般性技术难题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业绩成果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del w:id="11" w:author="赖恬" w:date="2023-11-24T17:13:00Z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工作单位证明》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141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del w:id="12" w:author="赖恬" w:date="2023-11-27T18:01:00Z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参加本专业相关的生产、技术、质量、设备、安装维修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研发及标准化等工作，取得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项以上业绩成果并获得单位认可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业绩成果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del w:id="13" w:author="赖恬" w:date="2023-11-24T17:12:00Z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工作单位证明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tbl>
      <w:tblPr>
        <w:tblW w:w="10866" w:type="dxa"/>
        <w:jc w:val="left"/>
        <w:tblInd w:w="-8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783"/>
        <w:gridCol w:w="2058"/>
        <w:gridCol w:w="2639"/>
        <w:gridCol w:w="1966"/>
      </w:tblGrid>
      <w:tr>
        <w:trPr>
          <w:trHeight w:val="2352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三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选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撰写与本专业有关的技术研究或技术工作报告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篇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sans-serif;微软雅黑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  <w:del w:id="15" w:author="赖恬" w:date="2023-11-24T17:14:00Z"/>
              </w:rPr>
            </w:pPr>
            <w:del w:id="14" w:author="赖恬" w:date="2023-11-24T17:14:00Z">
              <w:r>
                <w:rPr>
                  <w:rFonts w:eastAsia="宋体" w:cs="sans-serif;微软雅黑" w:ascii="Times New Roman" w:hAnsi="Times New Roman"/>
                  <w:i w:val="false"/>
                  <w:caps w:val="false"/>
                  <w:smallCaps w:val="false"/>
                  <w:color w:val="333333"/>
                  <w:spacing w:val="0"/>
                  <w:kern w:val="0"/>
                  <w:position w:val="0"/>
                  <w:sz w:val="19"/>
                  <w:sz w:val="19"/>
                  <w:szCs w:val="19"/>
                  <w:shd w:fill="FFFFFF" w:val="clear"/>
                  <w:vertAlign w:val="baseline"/>
                  <w:lang w:val="en-US" w:eastAsia="zh-CN" w:bidi="ar"/>
                </w:rPr>
              </w:r>
            </w:del>
          </w:p>
          <w:p>
            <w:pPr>
              <w:pStyle w:val="Normal"/>
              <w:jc w:val="both"/>
              <w:rPr>
                <w:rFonts w:ascii="Times New Roman" w:hAnsi="Times New Roman" w:eastAsia="宋体" w:cs="sans-serif;微软雅黑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  <w:del w:id="17" w:author="赖恬" w:date="2023-11-24T17:14:00Z"/>
              </w:rPr>
            </w:pPr>
            <w:del w:id="16" w:author="赖恬" w:date="2023-11-24T17:14:00Z">
              <w:r>
                <w:rPr>
                  <w:rFonts w:eastAsia="宋体" w:cs="sans-serif;微软雅黑" w:ascii="Times New Roman" w:hAnsi="Times New Roman"/>
                  <w:i w:val="false"/>
                  <w:caps w:val="false"/>
                  <w:smallCaps w:val="false"/>
                  <w:color w:val="333333"/>
                  <w:spacing w:val="0"/>
                  <w:kern w:val="0"/>
                  <w:sz w:val="19"/>
                  <w:szCs w:val="19"/>
                  <w:shd w:fill="FFFFFF" w:val="clear"/>
                  <w:lang w:val="en-US" w:eastAsia="zh-CN" w:bidi="ar"/>
                </w:rPr>
              </w:r>
            </w:del>
          </w:p>
          <w:p>
            <w:pPr>
              <w:pStyle w:val="Normal"/>
              <w:jc w:val="both"/>
              <w:rPr>
                <w:rFonts w:ascii="Times New Roman" w:hAnsi="Times New Roman" w:eastAsia="宋体" w:cs="sans-serif;微软雅黑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  <w:del w:id="19" w:author="赖恬" w:date="2023-11-24T17:14:00Z"/>
              </w:rPr>
            </w:pPr>
            <w:del w:id="18" w:author="赖恬" w:date="2023-11-24T17:14:00Z">
              <w:r>
                <w:rPr>
                  <w:rFonts w:eastAsia="宋体" w:cs="sans-serif;微软雅黑" w:ascii="Times New Roman" w:hAnsi="Times New Roman"/>
                  <w:i w:val="false"/>
                  <w:caps w:val="false"/>
                  <w:smallCaps w:val="false"/>
                  <w:color w:val="333333"/>
                  <w:spacing w:val="0"/>
                  <w:kern w:val="0"/>
                  <w:sz w:val="19"/>
                  <w:szCs w:val="19"/>
                  <w:shd w:fill="FFFFFF" w:val="clear"/>
                  <w:lang w:val="en-US" w:eastAsia="zh-CN" w:bidi="ar"/>
                </w:rPr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专业技术报告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在公开或内部刊物上发表与本专业有关的论文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篇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footerReference w:type="default" r:id="rId2"/>
      <w:type w:val="nextPage"/>
      <w:pgSz w:w="11906" w:h="16838"/>
      <w:pgMar w:left="1293" w:right="1293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1:35:00Z</dcterms:created>
  <dc:creator>uos</dc:creator>
  <dc:description/>
  <dc:language>en-US</dc:language>
  <cp:lastModifiedBy>赖恬</cp:lastModifiedBy>
  <cp:lastPrinted>2023-11-21T11:37:00Z</cp:lastPrinted>
  <dcterms:modified xsi:type="dcterms:W3CDTF">2023-11-27T10:08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46DDB7347EE242F2B84065F4A6DCB6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