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;方正书宋_GBK" w:hAnsi="宋体;方正书宋_GBK" w:cs="宋体;方正书宋_GBK" w:eastAsia="宋体;方正书宋_GBK"/>
          <w:b/>
          <w:bCs/>
          <w:spacing w:val="-30"/>
          <w:sz w:val="36"/>
          <w:szCs w:val="36"/>
        </w:rPr>
        <w:t>食品工程</w:t>
      </w:r>
      <w:r>
        <w:rPr>
          <w:rFonts w:ascii="宋体;方正书宋_GBK" w:hAnsi="宋体;方正书宋_GBK" w:cs="宋体;方正书宋_GBK" w:eastAsia="宋体;方正书宋_GBK"/>
          <w:b/>
          <w:bCs/>
          <w:spacing w:val="-30"/>
          <w:sz w:val="36"/>
          <w:szCs w:val="36"/>
          <w:lang w:val="en-US" w:eastAsia="zh-CN"/>
        </w:rPr>
        <w:t>专业技术</w:t>
      </w:r>
      <w:r>
        <w:rPr>
          <w:rFonts w:ascii="宋体;方正书宋_GBK" w:hAnsi="宋体;方正书宋_GBK" w:cs="宋体;方正书宋_GBK" w:eastAsia="宋体;方正书宋_GBK"/>
          <w:b/>
          <w:bCs/>
          <w:spacing w:val="-30"/>
          <w:sz w:val="36"/>
          <w:szCs w:val="36"/>
        </w:rPr>
        <w:t>人才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中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 w:eastAsia="zh-CN"/>
        </w:rPr>
        <w:t>级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 w:eastAsia="zh-CN"/>
        </w:rPr>
        <w:t>职称（评审）条件自评表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工程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专业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工艺工程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☑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安全工程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营养工程专业</w:t>
      </w:r>
    </w:p>
    <w:tbl>
      <w:tblPr>
        <w:tblW w:w="11366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34"/>
        <w:gridCol w:w="2483"/>
        <w:gridCol w:w="2267"/>
        <w:gridCol w:w="2332"/>
      </w:tblGrid>
      <w:tr>
        <w:trPr/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9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7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践行“诚信、服务、规范、共享”的行业价值观，具有良好的职业道德、敬业精神、作风端正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合格的身体条件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112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期间，年度考核或绩效考核为称职（合格）以上等次的年限不少于申报职称等级要求的资历年限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博士学位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硕士学位或第二学士学位，取得助理工程师职称后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9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，取得助理工程师职称后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助理工程师职称证、④社保凭证、⑤劳动合同、⑥单位工作证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学历或学士学位，取得助理工程师职称后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0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本专业或相关专业的工程类硕士专业学位，取得助理工程师职称后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7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市级以上行业主管部门或省级以上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)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组织立项并结题的科学研究项目、新产品科技攻关或研究开发的全过程，完成情况较好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9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作为本专业新工艺、新技术、新产品的研究开发项目的主要参加人员，参与项目实施全过程，具有解决较复杂问题的能力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技术或管理方法，负责或组织处理过技术或管理中出现的较复杂问题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并取得较好效果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本企业生产技术改造或创新工作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成绩较突出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7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本企业本专业相关标准、技术规范、管理规定等文件的编写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规范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本专业市级以上行业主管部门或省级以上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)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的科学技术、工程技术、优秀新产品、优秀专利等奖项获奖项目的完成人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特、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等奖排名前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,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等奖排名前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),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或本人被评为省级以上食品行业科技创新先进工作者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均以获奖证书为准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获奖者证书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市级项目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东莞市人民政府发证</w:t>
            </w:r>
          </w:p>
        </w:tc>
      </w:tr>
      <w:tr>
        <w:trPr>
          <w:trHeight w:val="98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获得本专业发明专利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发明人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或具有较好经济效益或社会效益的实用新型专利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排名前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)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发明专利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2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完成产品开发、技术创新、技术改造或成果推广等技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术项目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取得较好的经济效益或社会效益，并经市级以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上行业主管部门或省级以上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组织的专家评价认可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完成本专业有技术难度的创新项目或技术改造项目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通过验收后得到企业认可并推广实施，取得一定的社会效益或经济效益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生产、技术管理中采取了有效措施，使本企业产品质量、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企业管理水平有明显提高，经济效益较显著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并经市级以上行业主管部门或省级以上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组织的专家评价认可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完成市级以上行业主管部门或省级以上食品行业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组织的制定或修改本专业相关规程、标准、技术规范等工作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市级以上行业主管部门或省级以上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组织的食品类职业技能竞赛并取得荣誉称号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以获奖证书为准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本单位实施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品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战略中，参加产品生产管理和质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提升工作，有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产品被推荐为省级以上行业名牌产品或特色食品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作为主要参加人员，完成制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修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订发布的企业标准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公开发行的本专业相关刊物上发表论文或科普文章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独撰或第一作者，下同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公开发行的本专业相关刊物上发表论文或科普文章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以及撰写为解决技术问题的专项技术分析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论证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报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独撰或第一作者，得到单位主要负责人、技术负责人或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名具有本专业或相近专业高级职称人员的推荐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独立撰写或作为主要撰写人完成与本专业相关的技术研究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报告、软课题研究报告或技术工作总结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，经省级食品行业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会评价，确认具有一定实用性或技术创新性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独立撰写或作为主要撰写人完成本单位与本专业相关的技术规范、规程、标准或教材、技术手册编写或修订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已公布或出版发行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9:35:00Z</dcterms:created>
  <dc:creator>uos</dc:creator>
  <dc:description/>
  <dc:language>en-US</dc:language>
  <cp:lastModifiedBy>user</cp:lastModifiedBy>
  <cp:lastPrinted>2023-11-20T15:15:00Z</cp:lastPrinted>
  <dcterms:modified xsi:type="dcterms:W3CDTF">2023-12-19T11:1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EE27069A49FC90F8C9E4CDC2381C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