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u w:val="none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我市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  <w:lang w:val="en-US" w:eastAsia="zh-CN"/>
        </w:rPr>
        <w:t>食品专业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中初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初次职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考核认定）条件自评表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lang w:val="en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lang w:val="en" w:eastAsia="zh-CN"/>
        </w:rPr>
        <w:t xml:space="preserve"> </w:t>
      </w:r>
      <w:r>
        <w:rPr>
          <w:rFonts w:ascii="Times New Roman" w:hAnsi="Times New Roman" w:cs="Times New Roman"/>
          <w:b/>
          <w:bCs/>
          <w:lang w:val="en" w:eastAsia="zh-CN"/>
        </w:rPr>
        <w:t>申报何职称：</w:t>
      </w:r>
      <w:r>
        <w:rPr>
          <w:rFonts w:ascii="Times New Roman" w:hAnsi="Times New Roman" w:cs="Times New Roman" w:eastAsia="Times New Roman"/>
          <w:b/>
          <w:bCs/>
          <w:lang w:val="en" w:eastAsia="zh-CN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申报专业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食品工艺工程专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☑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食品安全工程专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食品营养工程专业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1475"/>
        <w:gridCol w:w="2358"/>
        <w:gridCol w:w="1503"/>
      </w:tblGrid>
      <w:tr>
        <w:trPr>
          <w:trHeight w:val="953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由申报人填写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事专业技术工作与所学专业对口或相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5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学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毕业证、②《教育部学历证书电子注册备案表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取得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4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用人单位工作安排且胜任专业技术岗位工作、年度考核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称职（合格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等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证明》、②《专业技术人员年度（聘任期满）考核登记表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中专或技工院校中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员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大学专科或技工院校高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大学本科或预备技师（技师）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业绩证明资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学本科学历</w:t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研究生班毕业或获得双学士学位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8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五）硕士研究生毕业，从事专业技术工作，可考核认定为助理级职称；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中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六）博士研究生毕业，从事专业技术工作，可考核认定为中级职称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293" w:right="129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0:15:00Z</dcterms:created>
  <dc:creator>uos</dc:creator>
  <dc:description/>
  <dc:language>en-US</dc:language>
  <cp:lastModifiedBy>王婉芬</cp:lastModifiedBy>
  <cp:lastPrinted>2023-12-13T10:11:00Z</cp:lastPrinted>
  <dcterms:modified xsi:type="dcterms:W3CDTF">2023-12-13T02:1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7429107E3497693926FE526FF05C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