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东莞市</w:t>
      </w:r>
      <w:r>
        <w:rPr>
          <w:rFonts w:ascii="宋体" w:hAnsi="宋体" w:cs="宋体"/>
          <w:b/>
          <w:bCs/>
          <w:spacing w:val="-30"/>
          <w:sz w:val="36"/>
          <w:szCs w:val="36"/>
        </w:rPr>
        <w:t>食品工程</w:t>
      </w:r>
      <w:r>
        <w:rPr>
          <w:rFonts w:ascii="宋体" w:hAnsi="宋体" w:cs="宋体"/>
          <w:b/>
          <w:bCs/>
          <w:spacing w:val="-30"/>
          <w:sz w:val="36"/>
          <w:szCs w:val="36"/>
          <w:lang w:val="en-US" w:eastAsia="zh-CN"/>
        </w:rPr>
        <w:t>专业技术</w:t>
      </w:r>
      <w:r>
        <w:rPr>
          <w:rFonts w:ascii="宋体" w:hAnsi="宋体" w:cs="宋体"/>
          <w:b/>
          <w:bCs/>
          <w:spacing w:val="-30"/>
          <w:sz w:val="36"/>
          <w:szCs w:val="36"/>
        </w:rPr>
        <w:t>人才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员级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职称（评审）条件自评表</w:t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时间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" w:eastAsia="zh-CN"/>
        </w:rPr>
        <w:t xml:space="preserve">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人签名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     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职称：技术员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申报专业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□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食品工程专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□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食品安全专业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□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食品营养专业</w:t>
      </w:r>
    </w:p>
    <w:tbl>
      <w:tblPr>
        <w:tblW w:w="11296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132"/>
        <w:gridCol w:w="2117"/>
        <w:gridCol w:w="2583"/>
        <w:gridCol w:w="1829"/>
      </w:tblGrid>
      <w:tr>
        <w:trPr/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" w:hAnsi="Times New Roman" w:cs="sans-serif;微软雅黑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964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遵守中华人民共和国宪法和法律法规、规章以及单位制度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9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热爱本职工作，认真履行岗位职责，具有良好的职业道德、敬业精神、作风端正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本专业技术工作的身体条件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5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根据国家和省有关规定完成继续教育学习任务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43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任现职期间，年度考核或绩效考核为称职（合格）以上等次的年限不少于申报职称等级要求的资历年限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43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六、近三年参与或完成的工程项目、产品开发、技术攻关及改造项目或研究项目无因其本人技术、管理等原因发生重大生产安全事故和重大食品安全事故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45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大学本科学历或学士学位，或技工院校预备技师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技师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班毕业，从事本专业技术工作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60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备大学专科学历或技工院校高级工班毕业，或具备中等职业学校毕业学历或技工院校中级工班毕业，从事本专业技术工作满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年，经考察合格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8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熟悉本专业基础理论和专业技术知识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9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具有完成一般技术辅助性工作的实际能力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参与完成本专业相关项目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项以上，或参与撰写本专业相关专项研究报告、技术分析报告、技术总结报告等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 w:eastAsia="宋体"/>
                <w:position w:val="0"/>
                <w:sz w:val="21"/>
                <w:vertAlign w:val="baseline"/>
                <w:lang w:val="en-US" w:eastAsia="zh-CN"/>
              </w:rPr>
              <w:t>篇以上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857" w:leader="none"/>
        </w:tabs>
        <w:bidi w:val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35:00Z</dcterms:created>
  <dc:creator>uos</dc:creator>
  <dc:description/>
  <dc:language>en-US</dc:language>
  <cp:lastModifiedBy>Elsa</cp:lastModifiedBy>
  <cp:lastPrinted>2023-11-23T09:07:00Z</cp:lastPrinted>
  <dcterms:modified xsi:type="dcterms:W3CDTF">2026-02-04T08:4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10B64217841CC8C3055B4AA5E6C17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kxYmRiYWIyYTZiMmVkMmRkZjAwYmQ4MTc5Nzk2MzQiLCJ1c2VySWQiOiI3OTAwMjUxNjMifQ==</vt:lpwstr>
  </property>
  <property fmtid="{D5CDD505-2E9C-101B-9397-08002B2CF9AE}" pid="5" name="commondata">
    <vt:lpwstr>commondata</vt:lpwstr>
  </property>
</Properties>
</file>